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372110" cy="585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62" r="-9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ещагинского городск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м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Р Е Ш Е Н И Е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 xml:space="preserve">30.11.2023                                                                                                      ПРОЕКТ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ложение об оплате труда лиц, исполняющих обязанности по техническому обеспечению деятельности органов местного самоуправления Верещагинского </w:t>
      </w:r>
      <w:r>
        <w:rPr>
          <w:b/>
          <w:sz w:val="28"/>
          <w:szCs w:val="28"/>
        </w:rPr>
        <w:t>городского округа Перм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года № 131-ФЗ «Об общих принципах организации местного самоуправления в Российской Федерации», руководствуясь Уставом муниципального образования Верещагинский городской округ Пермского края,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ма Верещагинского городского округа Пермского края РЕШАЕТ: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о</w:t>
      </w:r>
      <w:r>
        <w:rPr>
          <w:rFonts w:cs="Times New Roman" w:ascii="Times New Roman" w:hAnsi="Times New Roman"/>
          <w:bCs/>
          <w:sz w:val="28"/>
          <w:szCs w:val="28"/>
        </w:rPr>
        <w:t xml:space="preserve">б оплате труда лиц, исполняющих обязанности по техническому обеспечению деятельности органов местного самоуправления Верещагинского </w:t>
      </w:r>
      <w:r>
        <w:rPr>
          <w:rFonts w:cs="Times New Roman" w:ascii="Times New Roman" w:hAnsi="Times New Roman"/>
          <w:sz w:val="28"/>
          <w:szCs w:val="28"/>
        </w:rPr>
        <w:t>городского округ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ермского края,</w:t>
      </w:r>
      <w:r>
        <w:rPr>
          <w:rFonts w:cs="Times New Roman" w:ascii="Times New Roman" w:hAnsi="Times New Roman"/>
          <w:sz w:val="28"/>
          <w:szCs w:val="28"/>
        </w:rPr>
        <w:t xml:space="preserve"> утвержденное решением Думы Верещагинского городского округ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ермского края</w:t>
      </w:r>
      <w:r>
        <w:rPr>
          <w:rFonts w:cs="Times New Roman" w:ascii="Times New Roman" w:hAnsi="Times New Roman"/>
          <w:sz w:val="28"/>
          <w:szCs w:val="28"/>
        </w:rPr>
        <w:t xml:space="preserve"> от 10.12.2019 года       № 11/78, следующие изменения: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3 изложить в новой редакции:</w:t>
      </w:r>
    </w:p>
    <w:p>
      <w:pPr>
        <w:pStyle w:val="ConsPlusNormal"/>
        <w:spacing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3. Размер должностного оклада</w:t>
      </w:r>
    </w:p>
    <w:p>
      <w:pPr>
        <w:pStyle w:val="ConsPlusNormal"/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должностных окладов Работников составляю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35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лж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 должностного оклада, руб.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архивного отде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108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 388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по закупкам (контрактный управляющ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108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940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ный администра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108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940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ладший системный администра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108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294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хивист 1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108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294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хивист 2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108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113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рхивис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108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954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 руковод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108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144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лопроизвод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108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415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108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415,00»</w:t>
            </w:r>
          </w:p>
        </w:tc>
      </w:tr>
    </w:tbl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одпункт 6.1. пункта 6 изложить в новой редакции: 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1. Ежемесячная надбавка к должностному окладу за сложность и напряженность устанавливается Работнику в пределах, установленных настоящим Положением, и выплачивается ежемесячно за фактически отработанное время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й размер ежемесячной надбавки за сложность и напряженность Работнику составляе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долж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ельный размер ежемесячной надбавки за сложность и напряженность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чальник архивного отде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50 процентов должностного оклад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ециалист по закупкам (контрактный управляющий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20 процентов должностного оклад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истемный администрато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20 процентов должностного оклад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ладший системный администрато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20 процентов должностного оклад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рхивист 1 категор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 120 процентов должностного оклад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рхивист 2 категор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 120 процентов должностного оклад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Архивист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7"/>
                <w:szCs w:val="27"/>
              </w:rPr>
              <w:t>до 120 процентов должностного оклад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кретарь руководи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7"/>
                <w:szCs w:val="27"/>
              </w:rPr>
              <w:t>до 120 процентов должностного оклад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лопроизводите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7"/>
                <w:szCs w:val="27"/>
              </w:rPr>
              <w:t>до 120 процентов должностного оклад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кретар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7"/>
                <w:szCs w:val="27"/>
              </w:rPr>
              <w:t>до 120 процентов должностного оклада»</w:t>
            </w:r>
          </w:p>
        </w:tc>
      </w:tr>
    </w:tbl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одпункт 9.2. пункта 9 изложить в новой редакции: 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/>
        <w:t>«9.2. Количество должностных окладов для формирования фонда оплаты труда Работников составляет:</w:t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686"/>
        <w:gridCol w:w="2891"/>
        <w:gridCol w:w="2602"/>
      </w:tblGrid>
      <w:tr>
        <w:trPr/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должностных окладов</w:t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архивного отдел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пециалист по закупкам (контрактный управляющий), системный администратор, младший системный администратор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Архивист 1 категории, архивист 2 категории, архивист, секретарь руководителя, делопроизводитель, секретарь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олжностной оклад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2,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2,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2,0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емия по результатам работы за меся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,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,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,0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жемесячная надбавка за выслугу л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,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,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,6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Ежемесячная надбавка за сложность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 напряженност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8,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4,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4,4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Единовременная выплата  к  отпуску 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,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,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атериальная помощ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,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,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ТОГО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1,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8,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38,0»</w:t>
            </w:r>
          </w:p>
        </w:tc>
      </w:tr>
    </w:tbl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официального опубликования в газете «Заря» и действует с 01.01.2024 года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исполнения настоящего решения возложить на постоянную комиссию Думы Верещагинского городского округа</w:t>
      </w:r>
      <w:r>
        <w:rPr>
          <w:rFonts w:cs="Times New Roman" w:ascii="Times New Roman" w:hAnsi="Times New Roman"/>
          <w:sz w:val="28"/>
        </w:rPr>
        <w:t xml:space="preserve"> Пермского края</w:t>
      </w:r>
      <w:r>
        <w:rPr>
          <w:rFonts w:cs="Times New Roman" w:ascii="Times New Roman" w:hAnsi="Times New Roman"/>
          <w:sz w:val="28"/>
          <w:szCs w:val="28"/>
        </w:rPr>
        <w:t xml:space="preserve"> по бюджету, налогам и муниципальной собственности.</w:t>
      </w:r>
    </w:p>
    <w:p>
      <w:pPr>
        <w:pStyle w:val="Normal"/>
        <w:tabs>
          <w:tab w:val="clear" w:pos="708"/>
          <w:tab w:val="left" w:pos="6285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tabs>
          <w:tab w:val="clear" w:pos="708"/>
          <w:tab w:val="left" w:pos="6285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Верещагинского городского округа                                                        Н.Н.Конева</w:t>
      </w:r>
    </w:p>
    <w:p>
      <w:pPr>
        <w:pStyle w:val="Normal"/>
        <w:tabs>
          <w:tab w:val="clear" w:pos="708"/>
          <w:tab w:val="left" w:pos="628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м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85" w:leader="none"/>
        </w:tabs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85" w:leader="none"/>
        </w:tabs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85" w:leader="none"/>
        </w:tabs>
        <w:spacing w:before="0" w:after="0"/>
        <w:contextualSpacing/>
        <w:jc w:val="both"/>
        <w:outlineLvl w:val="0"/>
        <w:rPr/>
      </w:pPr>
      <w:r>
        <w:rPr>
          <w:sz w:val="28"/>
          <w:szCs w:val="28"/>
        </w:rPr>
        <w:t>Глава городского округа –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85" w:leader="none"/>
        </w:tabs>
        <w:spacing w:before="0" w:after="0"/>
        <w:contextualSpacing/>
        <w:jc w:val="both"/>
        <w:outlineLvl w:val="0"/>
        <w:rPr/>
      </w:pPr>
      <w:r>
        <w:rPr>
          <w:sz w:val="28"/>
          <w:szCs w:val="28"/>
        </w:rPr>
        <w:t>глава администрации Верещагин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85" w:leader="none"/>
        </w:tabs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родского округа Пермского края                                                 С.В. Кондратье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85" w:leader="none"/>
        </w:tabs>
        <w:spacing w:before="0" w:after="0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45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2176"/>
        </w:tabs>
        <w:ind w:left="2176" w:hanging="12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7">
    <w:name w:val="Верхний колонтитул Знак"/>
    <w:basedOn w:val="Style6"/>
    <w:qFormat/>
    <w:rPr>
      <w:sz w:val="24"/>
      <w:szCs w:val="24"/>
    </w:rPr>
  </w:style>
  <w:style w:type="character" w:styleId="Style8">
    <w:name w:val="Нижний колонтитул Знак"/>
    <w:basedOn w:val="Style6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iCs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татья закона"/>
    <w:next w:val="Style10"/>
    <w:qFormat/>
    <w:pPr>
      <w:keepNext w:val="true"/>
      <w:widowControl/>
      <w:numPr>
        <w:ilvl w:val="0"/>
        <w:numId w:val="2"/>
      </w:numPr>
      <w:bidi w:val="0"/>
      <w:spacing w:lineRule="exact" w:line="240" w:before="360" w:after="36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20" w:hanging="0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5A2260C09661101F07095235DB0529C8B29668E704B6EF7544433FE2970FA799E8176B993B7E236H6q4H" TargetMode="External"/><Relationship Id="rId4" Type="http://schemas.openxmlformats.org/officeDocument/2006/relationships/hyperlink" Target="consultantplus://offline/ref=55A2260C09661101F0708B2E4BDC0591822A3B86734060A70A1035A97620FC2CDEC170ECD0F3E932652E329AHCq7H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15:00Z</dcterms:created>
  <dc:creator>User</dc:creator>
  <dc:description/>
  <cp:keywords/>
  <dc:language>en-US</dc:language>
  <cp:lastModifiedBy>Пользователь</cp:lastModifiedBy>
  <cp:lastPrinted>2023-10-30T08:56:00Z</cp:lastPrinted>
  <dcterms:modified xsi:type="dcterms:W3CDTF">2023-11-24T09:28:00Z</dcterms:modified>
  <cp:revision>631</cp:revision>
  <dc:subject/>
  <dc:title>                                                                              </dc:title>
</cp:coreProperties>
</file>